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муниципальном движим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. Мебель</w:t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851"/>
        <w:gridCol w:w="708"/>
        <w:gridCol w:w="851"/>
        <w:gridCol w:w="992"/>
        <w:gridCol w:w="851"/>
        <w:gridCol w:w="850"/>
        <w:gridCol w:w="992"/>
        <w:gridCol w:w="1701"/>
        <w:gridCol w:w="1276"/>
        <w:gridCol w:w="1134"/>
        <w:gridCol w:w="1701"/>
        <w:gridCol w:w="928"/>
        <w:gridCol w:w="9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араметры, характеризующие физические св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, в рубл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численная амортизация (изно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адастров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 права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аничения (обременения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ый 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от 06.07.2013 г. № 12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от 16.05.2013 г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20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 пристав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«Юпи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оизводственный СПРМ-120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. д.Нижняя Алабуга, ул.Школьн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ад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hanging="7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-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 одним ящик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ий с черной обивкой, 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офи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 черный,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ученика, 1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104030-110104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37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82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6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мебели «Сл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8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04-110104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10-110104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ское место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51-110104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 подголовником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3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З-009 1186*802*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одностворчатый Ш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пол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10/ с 27.10.2015 - 110106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; изменение стоимости- расп. от 27.10.2015 № 168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9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и подголовниками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чительский с тумбой и по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361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лодильник фармацев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2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 вакцин и медикам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Р-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-р 1186*802*404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1-створчатый Ш-й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6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енн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вык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с трейзером Ш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пятид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 (с антресол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Притобольное, ул. Школьная, д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199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0.09.2005 № 1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Притобольн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11.2015 № 20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1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д. Верхнеберезово, ул. Советская,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2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под 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– груша взрос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74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ягкий уголок угловой РенесК угл 31б/у крсм/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74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Конс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инистрации  Притобольного района от 27.08.2013 г. № 251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8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ка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110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«Вив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1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4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11.02.2019 г. № 114-р; Распоряжение Администрации Притоб.р-на от 30.04.2018 г. № 109-р; Акт о приеме-передаче объектов нефинансовых активов № 004 от 11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106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ле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пра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.мебель (стол компьютерный+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40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офисно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UPI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T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g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08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2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 краш. С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овать двухярусная 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Глядянский 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лев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.9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ал ШРО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ШР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5.11.2022 № 28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1.2022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для персонала и посетителей «ИЗО» хромированный каркас кожзам чер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.КЗ  6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12.2022 № 30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ЛЯ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столов  из 4-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бельная стенка из 5-ти шк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 «Дуэ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 тумба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военком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А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ресло офисное  Budqet E-279 (Гл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60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8.11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для кабинета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4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 (каб.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692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 подкатная (каб,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4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"Аск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7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Стол угловой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55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2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8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мебели (кабинет специали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8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.04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плект  стульев «Перх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5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одно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4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Т-40 прист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лка навесная свет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под компьютер свет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ИЗО 2 шт. (крас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купе Ба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еталически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0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ЯДЯНСКИЙ СЕЛЬСОВ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ая 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1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. СКУ-14 р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1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SL-87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5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70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86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о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ис. для с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«Проф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12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8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 -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С -04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0.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ящ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ме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тница штурм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тниковский М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Чар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ЫМ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2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49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1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Обрядовка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Центральная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 п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8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ол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штуки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ч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штук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57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1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6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5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лательный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6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Стол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8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0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 Аль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8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вива/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89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компьюте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лад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гор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Сейф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 xml:space="preserve">ACM </w:t>
            </w:r>
            <w:r>
              <w:rPr>
                <w:rStyle w:val="211pt"/>
                <w:b w:val="false"/>
                <w:sz w:val="14"/>
                <w:szCs w:val="14"/>
              </w:rPr>
              <w:t>-63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Тумба 8.06 Ара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Желез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Шкаф канцелярский ШР-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Кресло оператора СН-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>450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атихи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урганская область Притобольный район с. Раскатиха ул .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101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                     с. Раскатиха    ул. 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101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9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Бочка дл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Тум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5:00Z</dcterms:created>
  <dc:creator>User</dc:creator>
  <dc:description/>
  <cp:keywords/>
  <dc:language>en-US</dc:language>
  <cp:lastModifiedBy>UserKumi4</cp:lastModifiedBy>
  <cp:lastPrinted>2018-10-15T14:16:00Z</cp:lastPrinted>
  <dcterms:modified xsi:type="dcterms:W3CDTF">2024-03-01T09:58:00Z</dcterms:modified>
  <cp:revision>57</cp:revision>
  <dc:subject/>
  <dc:title/>
</cp:coreProperties>
</file>